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</w:rPr>
        <w:t>Uchwała nr 257/1751/2006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 Powiatu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sz w:val="24"/>
        </w:rPr>
        <w:t>z dnia 10 października 2006 roku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rzyjęcia programu współpracy Powiatu Tarnogórskiego z organizacjami pozarządowymi oraz podmiotami, o których mowa w art. 3, ust. 3 ustawy z dnia 24 kwietnia 2003 r. o działalności pożytku publicznego i wolontariacie (Dz. U. nr 96, poz. 873 z 2003 r.) na 2007ro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</w:rPr>
        <w:t>Na podstawie art. 32, ust. 2, pkt 1 ustawy z dnia 5 czerwca 1998 roku o samorządzie powiatowym (Dz. 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Radzie Powiatu w Tarnowskich Górach projekt uchwały w sprawie przyjęcia programu współpracy Powiatu Tarnogórskiego z organizacjami pozarządowymi oraz podmiotami, o których mowa w art. 3, ust. 3 ustawy z dnia 24 kwietnia 2003 r. o działalności pożytku publicznego </w:t>
        <w:br/>
        <w:t>i wolontariacie na 2007 ro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 do uchwały nr 257/1751/2006 Zarządu Powiatu w Tarnowskich Górach z dnia 10 października 2006 roku.</w:t>
      </w:r>
    </w:p>
    <w:p>
      <w:pPr>
        <w:pStyle w:val="Heading4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__/__/2006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z dnia ....................... 2006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w sprawie przyjęcia programu współpracy Powiatu Tarnogórskiego z organizacjami pozarządowymi oraz podmiotami, o których mowa w art. 3, ust. 3 ustawy z dnia 24 kwietnia 2003 r. o działalności pożytku publicznego i  wolontariacie (Dz. U. nr 96, poz. 873 z 2003 r.) na 2007 rok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Na podstawie art. 4, ust. 1, pkt 22 i art. 12, pkt 11 ustawy z dnia 5 czerwca 1998 r. o samorządzie powiatowym (tekst jednolity Dz. U. nr 142, poz. 1592 z 2001 r., z późn. zm.) oraz art. 5, ust. 3 ustawy z dnia  24 kwietnia 2003 r. o działalności pożytku publicznego i wolontariacie (Dz. U. nr 96, poz. 873)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Rada Powiatu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sz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Przyjąć Program Współpracy Powiatu Tarnogórskiego z Organizacjami Pozarządowymi na rok 2007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2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wiat Tarnogórski podejmuje współpracę z organizacjami pozarządowymi, o których mowa</w:t>
        <w:br/>
        <w:t>w art. 3, ust. 2 oraz podmiotami, o których mowa w art. 3, ust. 3 ustawy z dnia 24 kwietnia 2003 r. o działalności pożytku publicznego i wolontariacie, których działalność realizowana jest na terenie Powiatu Tarnogórskiego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3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Głównym celem programu jest budowanie partnerstwa pomiędzy wspomnianymi podmiotami po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i umacnianie warunków do powstawania struktur funkcjonujących na rzecz społeczności lokal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wpływu sektora obywatelskiego na kreowanie polityki społecznej w powie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awę jakości życ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cję podmiotów lokal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racowanie modelu lokalnej współpracy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Powiatu Tarnogórskiego, oparta na zasadzie pomocniczości, suwerenności stron, partnerstwa, efektywności, uczciwej konkurencji i jawności, odbywać się będzie po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zlecanie organizacjom pozarządowym oraz podmiotom, o których mowa w art. 3, ust. 3 ustawy                  z dnia 24 kwietnia 2003 r. o działalności pożytku publicznego i o wolontariacie wykonania zadań publicznych lub wspierania tych zadań, wraz z udzieleniem dotacji na dofinansowanie ich 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wzajemne informowanie i konsultowanie wzajemnych kierunków działań, w celu ich harmonizowania z oczekiwani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wspólnych zespołów doradczych i inicjatyw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konsultowanie z organizacjami pozarządowymi projektów aktów normatywnych w dziedzinach ich dotycz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w uzyskaniu lokalu, z przeznaczeniem na działalność statutow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w pozyskiwaniu zewnętrznych środków finans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ę działalności organizacji pozarządowych, szczególnie w środkach masowego przeka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5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zar przedmiotowy współpracy, w zakresie zlecania zadań publicznych wraz z udzielaniem dotacji na ich realizację, będzie obejmowa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społeczn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charytatywn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trzymywanie tradycji narodowych i region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ę i promocję zdrow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nia na rzecz osób niepełnospraw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mocję zatrudnienia i aktywizację zawodową bezrobot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wspomagającą rozwój gospodar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wspomagającą rozwój wspólnot i społeczności lok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kę, edukację, oświatę i wycho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oznawstwo oraz wypoczynek dzieci i młodzież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urę, sztukę, ochronę dóbr kultury i trad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 i spor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owszechnianie wiedzy i umiejętności na rzecz obronności państw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na rzecz integracji europejskiej oraz rozwijanie kontaktów międzynarod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i i organizacji wolontar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ci na rzecz mniejszości narod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upowszechniania i ochrony praw kobiet oraz działalność na rzecz równych praw kobiet i mężczyz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logii i ochrony zwierząt oraz ochrony dziedzictwa przyrodnicz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ządku i bezpieczeństwa publicznego oraz przeciwdziałania patologiom społecz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a i ochrony wolności i praw człowieka oraz swobód obywatelskich, a także działań wspomagających rozwój demokr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ownictwa i ochrony lud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ofiarom katastrof, klęsk żywiołowych, konfliktów zbrojnych i wojen w kraju i za granic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a i ochrony praw konsument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ci wspomagającej technicznie, szkoleniowo, informacyjnie lub finansowo organizacje pozarządowe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6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Zarząd Powiatu będzie ogłaszał otwarte konkursy ofert na realizację zadań publicznych Powiatu Tarnogórskiego w roku 2007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zenia o konkursach będą opublikowane na tablicy ogłoszeń i na stronach internetowych Starostwa Powiatowego w Tarnowskich Górach oraz stronach BIP, a także w prasie lokalnej. Konkursy będą przeprowadzane w oparciu o procedurę, o której mowa w ustawie z 24 kwietnia 2003 r. o działalności pożytku publicznego i o wolontariac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7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Zarządowi Powia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8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</w:rPr>
        <w:t>§ 9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43:00Z</dcterms:created>
  <dc:creator>windows</dc:creator>
  <dc:description/>
  <cp:keywords/>
  <dc:language>en-US</dc:language>
  <cp:lastModifiedBy>Dominika Jankowska</cp:lastModifiedBy>
  <cp:lastPrinted>2006-10-04T08:11:00Z</cp:lastPrinted>
  <dcterms:modified xsi:type="dcterms:W3CDTF">2006-10-10T11:53:00Z</dcterms:modified>
  <cp:revision>8</cp:revision>
  <dc:subject/>
  <dc:title>PROJEKT</dc:title>
</cp:coreProperties>
</file>